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Normal"/>
        <w:jc w:val="right"/>
        <w:rPr>
          <w:rFonts w:ascii="Source Sans Pro" w:hAnsi="Source Sans Pro" w:cs="Source Sans Pro"/>
          <w:b/>
          <w:b/>
          <w:sz w:val="20"/>
          <w:szCs w:val="20"/>
          <w:u w:val="single"/>
        </w:rPr>
      </w:pPr>
      <w:r>
        <w:rPr>
          <w:rFonts w:cs="Source Sans Pro" w:ascii="Source Sans Pro" w:hAnsi="Source Sans Pro"/>
          <w:b/>
          <w:sz w:val="20"/>
          <w:szCs w:val="20"/>
          <w:u w:val="single"/>
        </w:rPr>
        <w:t xml:space="preserve">Załącznik nr 1a do SWZ </w:t>
      </w:r>
    </w:p>
    <w:p>
      <w:pPr>
        <w:pStyle w:val="Normal"/>
        <w:jc w:val="right"/>
        <w:rPr>
          <w:rFonts w:ascii="Source Sans Pro" w:hAnsi="Source Sans Pro" w:cs="Source Sans Pro"/>
          <w:b/>
          <w:b/>
          <w:sz w:val="20"/>
          <w:szCs w:val="20"/>
          <w:u w:val="single"/>
        </w:rPr>
      </w:pPr>
      <w:r>
        <w:rPr>
          <w:rFonts w:cs="Source Sans Pro" w:ascii="Source Sans Pro" w:hAnsi="Source Sans Pro"/>
          <w:b/>
          <w:sz w:val="20"/>
          <w:szCs w:val="20"/>
          <w:u w:val="single"/>
        </w:rPr>
      </w:r>
    </w:p>
    <w:p>
      <w:pPr>
        <w:pStyle w:val="Akapitzlist"/>
        <w:spacing w:before="0" w:after="0"/>
        <w:ind w:left="-142" w:hanging="0"/>
        <w:contextualSpacing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Numer sprawy TCA.KOA.26.5.2025</w:t>
      </w:r>
    </w:p>
    <w:p>
      <w:pPr>
        <w:pStyle w:val="Akapitzlist"/>
        <w:spacing w:before="0" w:after="0"/>
        <w:ind w:left="-142" w:hanging="0"/>
        <w:contextualSpacing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„</w:t>
      </w:r>
      <w:r>
        <w:rPr>
          <w:rFonts w:cs="Source Sans Pro" w:ascii="Source Sans Pro" w:hAnsi="Source Sans Pro"/>
          <w:b/>
          <w:bCs/>
          <w:sz w:val="20"/>
          <w:szCs w:val="20"/>
        </w:rPr>
        <w:t>Edukacja włączająca w Gminie Trzebinia” – meble i inne wyposażenie.</w:t>
      </w:r>
    </w:p>
    <w:p>
      <w:pPr>
        <w:pStyle w:val="Akapitzlist"/>
        <w:spacing w:before="0" w:after="0"/>
        <w:ind w:left="-142" w:hanging="0"/>
        <w:contextualSpacing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Akapitzlist"/>
        <w:spacing w:before="0" w:after="0"/>
        <w:ind w:left="-142" w:hanging="0"/>
        <w:contextualSpacing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Akapitzlist"/>
        <w:spacing w:before="0" w:after="0"/>
        <w:ind w:left="-142" w:hanging="0"/>
        <w:contextualSpacing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Szczegółowy opis przedmiotu zamówienia</w:t>
      </w:r>
    </w:p>
    <w:p>
      <w:pPr>
        <w:pStyle w:val="Akapitzlist"/>
        <w:spacing w:before="0" w:after="0"/>
        <w:ind w:left="-142" w:hanging="0"/>
        <w:contextualSpacing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(Szkoła Podstawowa nr 3 w Trzebini)</w:t>
      </w:r>
    </w:p>
    <w:p>
      <w:pPr>
        <w:pStyle w:val="Normal"/>
        <w:spacing w:before="0" w:after="0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Source Sans Pro" w:hAnsi="Source Sans Pro" w:cs="Source Sans Pro"/>
          <w:sz w:val="20"/>
          <w:szCs w:val="20"/>
          <w:u w:val="single"/>
        </w:rPr>
      </w:pPr>
      <w:r>
        <w:rPr>
          <w:rFonts w:cs="Source Sans Pro" w:ascii="Source Sans Pro" w:hAnsi="Source Sans Pro"/>
          <w:sz w:val="20"/>
          <w:szCs w:val="20"/>
          <w:u w:val="single"/>
        </w:rPr>
        <w:t>Część nr 2 – meble i inne wyposażenie</w:t>
      </w:r>
    </w:p>
    <w:p>
      <w:pPr>
        <w:pStyle w:val="Normal"/>
        <w:spacing w:before="0" w:after="0"/>
        <w:rPr>
          <w:rFonts w:ascii="Source Sans Pro" w:hAnsi="Source Sans Pro" w:cs="Source Sans Pro"/>
          <w:sz w:val="20"/>
          <w:szCs w:val="20"/>
          <w:u w:val="single"/>
        </w:rPr>
      </w:pPr>
      <w:r>
        <w:rPr>
          <w:rFonts w:cs="Source Sans Pro" w:ascii="Source Sans Pro" w:hAnsi="Source Sans Pro"/>
          <w:sz w:val="20"/>
          <w:szCs w:val="20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18"/>
        <w:gridCol w:w="7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/kpl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1.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Krzesło z siedziskiem i oparciem wykonanym ze sklejk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Stelaż wykonany z metalu.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ysokość siedziska: możliwość regulacji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Podstawa w kształcie litery H. Zatyczki z tworzywa chronią podłogę przed zarysowaniem. 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Możliwość stawiania krzesła jedno na drugim. Zgodne z normą PN EN 1729-1:2016-02  PN EN 1729-2:2023-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25 szt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tół z możliwością regulacji stopnia pochylenia: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Blat o wymiarze 70 x 50 cm (dopuszcza się +/- 2 cm tolerancji).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eastAsia="Source Sans Pro" w:cs="Source Sans Pro" w:ascii="Source Sans Pro" w:hAnsi="Source Sans Pro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Wymagana regulacja wysokości stołu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Rozmiar dostosowany do krzeseł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Blat z płyty  minimum 18 mm - kolor buk, narożniki zaokrąglone, stelaż aluminiowy/metalowy w kolorze aluminium.  Wymagane wyposażenie w haczyki na tornister, plastikowe zatyczki chroniące podłogę przed zarysowaniem oraz zatyczki chroniące stelaż przez zarysowaniem go podczas regulowania wysokoś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25 szt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Zestaw wysokich regałów biurowych z szafkami zamykanymi na klucz oraz otwartymi pułkami -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m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eble wykonane z płyty laminowanej o gr. 18 mm. Wysokość mebli 305 cm, szerokość 246 cm, głębokość 50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4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tanowisko dla ucznia z możliwością oświetlenia punktowego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w skład jednego zestawu wchodzi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biurko jednoosobowe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z uchwytami na tornister o wymiarze nie mniejszym niż 70X50 c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krzesło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wykonane z tworzywa sztucznego odporne na zabrudzenia i wilgoć, powierzchnia siedziska odporna na zarysowania, antypoślizgowa, zatyczki na nogach krzesła chroniące przed zarysowaniem, zgodne z normą PN EN 1729-1:2016-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ampka stojąca na biurko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 metalowa z regulowanym ramieniem i kloszem.  Lampka na gwint E14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6 kpl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 xml:space="preserve">Miejsce do pracy z uczniem na poziomie podłogi </w:t>
            </w:r>
            <w:r>
              <w:rPr>
                <w:rFonts w:cs="Source Sans Pro" w:ascii="Source Sans Pro" w:hAnsi="Source Sans Pro"/>
                <w:sz w:val="20"/>
                <w:szCs w:val="20"/>
                <w:u w:val="single"/>
              </w:rPr>
              <w:t xml:space="preserve">–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w skład zestawu wchodzi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oduszki do siedzenia na podłodze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- ilość minimum 15 sztuk 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Minimalna wysokość 3 cm.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oduszk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wykonana z tkaniny PCV. Ilość - 1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tojak na poduszki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 umożliwiającego ich poukładanie w sposób trwały,  Ilość -1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Elementy o różnych kształtach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pokrytych tkaniną PCV - pozbawionych ftalanów  zachęcające do zabawy w grupie, zabaw konstrukcyjnych.  Ilość – 1 kp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rzyrządu do treningu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reakcji równoważnych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,   Ilość - 2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rzyrządu umożliwiającego ćwiczenie różnorodnych partii mięśni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, Ilość -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zestaw piłek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wraz z workiem do ich przechowywania o różnej strukturze i powierzchni. Służą one do ćwiczeń zmysłu dotyku, masażu rąk itp. Minimalna ilość piłek - 15. Minimalna Srednica 3,5 cm  Ilość zestawów-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materac trzy częściowy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wykonany z tkaniny PCV niezawierającej ftalanów. Ilość - 1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6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Miejsce wyciszenia – w skład którego wchodzi: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br/>
              <w:t>- w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ysoka kanap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z zabudowanymi bokami, wykonana  z materiału bezpiecznego  pokrytego trudnopalną tkaniną.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konstrukcja wykonana z profilu stalowego lub  aluminiowego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,                                                                                                                                                                                                   Wymiary: minimalny 130 x 70 x 140 cm , wysokość siedziska minimalna  40 cm, głębokość siedziska minimalnie  50 cm. Kolor szary lub inny o tonacji przyjaznej i spokojnej. </w:t>
              <w:br/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arawan wyciszający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z ramą obciągniętą materiałem, ustawiany na aluminiowych lub stalowych podstawkach. Wymagana możliwość łączenia kilku parawanów pod różnym kątem prezentacji .  Parawan ma zapewnić różnorodną konfigurację. Minimalna długość 300 c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7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Biała tablica suchościeraln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- z powierzchnią magnetyczną umożliwiającą zapisywanie oraz mocowanie dokumentów za pomocą magnesów. Rozmiar 120 cm x 90 cm</w:t>
              <w:br/>
              <w:t>Gładka lakierowana powierzchnia, odporna na zadrapania, powstawania smug i zabrudzeń. Rama wykonana z anodowanego aluminium. Wymagana półka na pisaki - minimum 30 cm. Zestaw do montażu w komplec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8.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Tabliczki informacyjne zapewniające dostępność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opisy tabliczek w alfabecie Braille w standardzie Marburg Medium lub innym o podobnych parametrach</w:t>
              <w:br/>
              <w:t>technologia  uzyskania Braille- nadruk UV</w:t>
              <w:br/>
              <w:t xml:space="preserve"> tabliczki informacyjne z opisem graficznym  i pismem Braille. </w:t>
              <w:br/>
              <w:t xml:space="preserve">Rozmiar tabliczki 10cm  x 20 cm (dopuszcza się +/- 2 cm tolerancji).  W uzasadnionych wypadkach możliwy wymiar inny - </w:t>
            </w:r>
            <w:r>
              <w:rPr>
                <w:rFonts w:cs="Source Sans Pro" w:ascii="Source Sans Pro" w:hAnsi="Source Sans Pro"/>
                <w:sz w:val="20"/>
                <w:szCs w:val="20"/>
                <w:u w:val="single"/>
              </w:rPr>
              <w:t>uzależniony od większej ilości tekstu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br/>
              <w:t>Narożniki zaokrąglone oraz wygładzone wszelkie krawędzie, by uchronić użytkowników przed ryzykiem skaleczenia</w:t>
              <w:br/>
              <w:t xml:space="preserve">Materiał: Dibond o grubości około 0,3 cm o wysokiej trwałości, wykończenie matowe niepołyskujące, odporne na środki czystości/dezynfekujące. Kolorystyka kontrastowa do uzgodnienia z zamawiającym na etapie wykonania po otrzymaniu wykazu tabliczek. Kolor tabliczek szczotkowane aluminium, biała, czarna. Kolor liter do uzgodnienia. </w:t>
              <w:br/>
              <w:t>Montaż trwały na ścian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30 szt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9.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zafki do szatni szkolnej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–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o łącznej liczbie minimum 20 komór, w tym co najmniej 2 komory dostosowane do potrzeb osób z niepełnosprawnością (umieszczone maksymalnie na wysokości 120 cm, z uchwytami nie wyżej niż 90 cm).</w:t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ykonane z trwałych materiałów (np. blacha stalowa malowana proszkowo), z nowoczesnym i estetycznym wykończeniem. Każda komora wyposażona w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 drzwi zamykane są zamkiem kluczowym jednopunktowym, dwa kluczyki</w:t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wygodny uchwyt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 otwory wentylacyjne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 haczyki na ubrania lub drążek</w:t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Konstrukcja bezpieczna i stabilna, z możliwością przymocowania do ściany. Krawędzie zaokrąglone. Kolorystyka kontrastowa, ułatwiająca identyfikację. Dla uczniów z niepełnosprawnością wzroku – możliwość oznaczeń (np. alfabet Braille’a, wypukłe symbole).</w:t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ymagana zgodność z zasadami projektowania uniwersalnego, gwarancja min. 24 miesiące oraz dokumenty potwierdzające spełnienie norm BHP i higienicznych (np. atest PZH, deklaracja zgodności)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.</w:t>
            </w:r>
          </w:p>
        </w:tc>
      </w:tr>
    </w:tbl>
    <w:p>
      <w:pPr>
        <w:pStyle w:val="Normal"/>
        <w:spacing w:lineRule="auto" w:line="254" w:before="0" w:after="0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Normal"/>
        <w:spacing w:lineRule="auto" w:line="254" w:before="0" w:after="0"/>
        <w:jc w:val="center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Normal"/>
        <w:spacing w:lineRule="auto" w:line="254" w:before="0" w:after="0"/>
        <w:jc w:val="center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Normal"/>
        <w:spacing w:lineRule="auto" w:line="254" w:before="0" w:after="0"/>
        <w:jc w:val="center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Normal"/>
        <w:spacing w:lineRule="auto" w:line="254" w:before="0" w:after="0"/>
        <w:jc w:val="center"/>
        <w:rPr/>
      </w:pPr>
      <w:r>
        <w:rPr>
          <w:rFonts w:cs="Source Sans Pro" w:ascii="Source Sans Pro" w:hAnsi="Source Sans Pro"/>
          <w:b/>
          <w:sz w:val="20"/>
          <w:szCs w:val="20"/>
        </w:rPr>
        <w:t>Szczegółowy opis przedmiotu zamówienia</w:t>
      </w:r>
    </w:p>
    <w:p>
      <w:pPr>
        <w:pStyle w:val="Normal"/>
        <w:spacing w:lineRule="auto" w:line="254" w:before="0" w:after="0"/>
        <w:jc w:val="center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  <w:t>(Szkoła Podstawowa nr 4 w Trzebini)</w:t>
      </w:r>
    </w:p>
    <w:p>
      <w:pPr>
        <w:pStyle w:val="Normal"/>
        <w:spacing w:lineRule="auto" w:line="254" w:before="0" w:after="0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Część nr 2 – meble i inne wyposażenie</w:t>
      </w:r>
    </w:p>
    <w:p>
      <w:pPr>
        <w:pStyle w:val="Normal"/>
        <w:spacing w:before="0" w:after="0"/>
        <w:rPr>
          <w:rFonts w:ascii="Source Sans Pro" w:hAnsi="Source Sans Pro" w:cs="Source Sans Pro"/>
          <w:sz w:val="20"/>
          <w:szCs w:val="20"/>
          <w:u w:val="single"/>
        </w:rPr>
      </w:pPr>
      <w:r>
        <w:rPr>
          <w:rFonts w:cs="Source Sans Pro" w:ascii="Source Sans Pro" w:hAnsi="Source Sans Pro"/>
          <w:sz w:val="20"/>
          <w:szCs w:val="20"/>
          <w:u w:val="single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871"/>
        <w:gridCol w:w="76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/kp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1. 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Meble służące do przechowywani pomocy dydaktycznych: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eastAsia="Source Sans Pro" w:cs="Source Sans Pro" w:ascii="Source Sans Pro" w:hAnsi="Source Sans Pr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Szafa zamykana na klucz z pólkami  wykonana z płyty laminowanej o grubości nie mniejszej niż 18mm. Całkowite wymiary wysokość nie większa niż 225 cm szerokość nie większa niż  85 c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 xml:space="preserve">Miejsce do pracy z uczniem na poziomie podłogi </w:t>
            </w:r>
            <w:r>
              <w:rPr>
                <w:rFonts w:cs="Source Sans Pro" w:ascii="Source Sans Pro" w:hAnsi="Source Sans Pro"/>
                <w:sz w:val="20"/>
                <w:szCs w:val="20"/>
                <w:u w:val="single"/>
              </w:rPr>
              <w:t xml:space="preserve">–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w skład zestawu wchodzi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oduszki do siedzenia na podłodze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- ilość minimum 15 sztuk, minimalna wysokość 3 cm. 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poduszka wykonana z tkaniny PCV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- ilość - 1 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tojak na poduszki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 umożliwiającego ich poukładanie w sposób trwały,  Ilość 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elementy o różnych kształtach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pokrytych tkaniną PCV - pozbawionych ftalanów  zachęcające do zabawy w grupie, zabaw konstrukcyjnych.  ilość – 1 komple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rzyrządu do treningu reakcji równoważnych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- ilość – 2 szt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rzyrządu umożliwiającego ćwiczenie różnorodnych partii mięśni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- ilość -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zestaw piłek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wraz z workiem do ich przechowywania o różnej strukturze i powierzchni. Służą one do ćwiczeń zmysłu dotyku, masażu rąk itp. Minimalna ilość piłek - 15., minimalna średnica 3,5 cm  Ilość zestawów-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materac trzy częściowy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wykonany z tkaniny PCV niezawierającej ftalanów. Ilość - 1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kpl.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 kp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 xml:space="preserve">Miejsce wyciszenia –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 skład którego wchodzi:</w:t>
              <w:br/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Wysoka kanap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z zabudowanymi bokami, wykonana  z materiału bezpiecznego  pokrytego trudnopalną tkaniną.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konstrukcja wykonana z profilu stalowego lub  aluminiowego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,                                                                                                                                                                                                   Wymiary: minimalny 130 x 70 x 140 cm , wysokość siedziska minimalna  40 cm, głębokość siedziska minimalnie  50 cm. Kolor szary lub inny o tonacji przyjaznej i spokojnej. </w:t>
              <w:br/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arawan wyciszający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z ramą obciągniętą materiałem, ustawiany na aluminiowych lub stalowych podstawkach. Wymagana możliwość łączenia kilku parawanów pod różnym kątem prezentacji .  Parawan ma zapewnić różnorodną konfigurację. Minimalna długość 300 c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4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Ławka szkolna podwójn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 o wymiarze nie większym niż 130 x 50 cm. Wykonana z płyty laminowanej o grubości nie mniejszej niż 18 mm z zaokrąglonymi narożnikami. Wymagane wyposażenie w haczyk na tornister, plastikowe zatyczki chroniące podłogę przed zarysowaniem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6 sz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Krzesło z siedziskiem i oparciem wykonanym ze sklejki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. </w:t>
              <w:br/>
              <w:t xml:space="preserve">Stelaż wykonany z metalu. </w:t>
              <w:br/>
              <w:t>Wysokość siedziska: możliwość regulacji.</w:t>
              <w:br/>
              <w:t xml:space="preserve">Podstawa w kształcie litery H. Zatyczki z tworzywa chronią podłogę przed zarysowaniem.  </w:t>
              <w:br/>
              <w:t>Możliwość stawiania krzesła jedno na drugim. Zgodne z normą PN EN 1729-1:2016-02  PN EN 1729-2:2023-10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32 szt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6.</w:t>
            </w:r>
          </w:p>
        </w:tc>
        <w:tc>
          <w:tcPr>
            <w:tcW w:w="8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zafka do szatni szkolnej (cztery komory)</w:t>
            </w:r>
            <w:r>
              <w:rPr>
                <w:rFonts w:cs="Source Sans Pro" w:ascii="Source Sans Pro" w:hAnsi="Source Sans Pro"/>
                <w:sz w:val="20"/>
                <w:szCs w:val="20"/>
                <w:u w:val="single"/>
              </w:rPr>
              <w:t>,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w tym co najmniej 2 komory dostosowane do potrzeb osób z niepełnosprawnością (umieszczone maksymalnie na wysokości 120 cm, z uchwytami nie wyżej niż 90 cm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ykonane z trwałych materiałów (np. blacha stalowa malowana proszkowo), z nowoczesnym i estetycznym wykończeniem. Każda komora wyposażona w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 drzwi zamykane są zamkiem kluczowym jednopunktowym, dwa kluczyki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wygodny uchwyt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 otwory wentylacyj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 haczyki na ubrania lub drąże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Konstrukcja bezpieczna i stabilna, z możliwością przymocowania do ściany. Krawędzie zaokrąglone. Kolorystyka kontrastowa, ułatwiająca identyfikację. Dla uczniów z niepełnosprawnością wzroku – możliwość oznaczeń (np. alfabet Braille’a, wypukłe symbole)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ymagana zgodność z zasadami projektowania uniwersalnego, gwarancja min. 24 miesiące oraz dokumenty potwierdzające spełnienie norm BHP i higienicznych (np. atest PZH, deklaracja zgodności)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</w:t>
            </w:r>
          </w:p>
        </w:tc>
      </w:tr>
    </w:tbl>
    <w:p>
      <w:pPr>
        <w:pStyle w:val="Normal"/>
        <w:spacing w:before="0" w:after="0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lineRule="auto" w:line="254"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Szczegółowy opis przedmiotu zamówienia</w:t>
      </w:r>
    </w:p>
    <w:p>
      <w:pPr>
        <w:pStyle w:val="Normal"/>
        <w:spacing w:lineRule="auto" w:line="254"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(Szkoła Podstawowa nr 6 w Trzebini)</w:t>
      </w:r>
    </w:p>
    <w:p>
      <w:pPr>
        <w:pStyle w:val="Normal"/>
        <w:spacing w:lineRule="auto" w:line="360" w:before="0" w:after="0"/>
        <w:rPr>
          <w:rFonts w:ascii="Source Sans Pro" w:hAnsi="Source Sans Pro" w:cs="Source Sans Pro"/>
          <w:b/>
          <w:b/>
          <w:bCs/>
          <w:sz w:val="20"/>
          <w:szCs w:val="20"/>
          <w:u w:val="single"/>
        </w:rPr>
      </w:pPr>
      <w:r>
        <w:rPr>
          <w:rFonts w:cs="Source Sans Pro" w:ascii="Source Sans Pro" w:hAnsi="Source Sans Pro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Source Sans Pro" w:hAnsi="Source Sans Pro" w:cs="Source Sans Pro"/>
          <w:sz w:val="20"/>
          <w:szCs w:val="20"/>
          <w:u w:val="single"/>
        </w:rPr>
      </w:pPr>
      <w:r>
        <w:rPr>
          <w:rFonts w:cs="Source Sans Pro" w:ascii="Source Sans Pro" w:hAnsi="Source Sans Pro"/>
          <w:sz w:val="20"/>
          <w:szCs w:val="20"/>
          <w:u w:val="single"/>
        </w:rPr>
        <w:t>Część nr 2 – meble i inne wyposażenie</w:t>
      </w:r>
    </w:p>
    <w:p>
      <w:pPr>
        <w:pStyle w:val="Normal"/>
        <w:spacing w:lineRule="auto" w:line="254" w:before="0" w:after="0"/>
        <w:rPr>
          <w:rFonts w:ascii="Source Sans Pro" w:hAnsi="Source Sans Pro" w:cs="Source Sans Pro"/>
          <w:b/>
          <w:b/>
          <w:bCs/>
          <w:sz w:val="20"/>
          <w:szCs w:val="20"/>
          <w:u w:val="single"/>
        </w:rPr>
      </w:pPr>
      <w:r>
        <w:rPr>
          <w:rFonts w:cs="Source Sans Pro" w:ascii="Source Sans Pro" w:hAnsi="Source Sans Pro"/>
          <w:b/>
          <w:bCs/>
          <w:sz w:val="20"/>
          <w:szCs w:val="20"/>
          <w:u w:val="single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856"/>
        <w:gridCol w:w="62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.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zafka do szatni szkolnej (cztery komory),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w tym co najmniej 2 komory dostosowane do potrzeb osób z niepełnosprawnością (umieszczone maksymalnie na wysokości 120 cm, z uchwytami nie wyżej niż 90 cm)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ykonane z trwałych materiałów (np. blacha stalowa malowana proszkowo), z nowoczesnym i estetycznym wykończeniem. Każda komora wyposażona w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 drzwi zamykane są zamkiem kluczowym jednopunktowym, dwa kluczy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 wygodny uchwyt, otwory wentylacyj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 haczyki na ubrania lub drążek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Konstrukcja bezpieczna i stabilna, z możliwością przymocowania do ściany. Krawędzie zaokrąglone. Kolorystyka kontrastowa, ułatwiająca identyfikację. Dla uczniów z niepełnosprawnością wzroku – możliwość oznaczeń (np. alfabet Braille’a, wypukłe symbole)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ymagana zgodność z zasadami projektowania uniwersalnego, gwarancja min. 24 miesiące oraz dokumenty potwierdzające spełnienie norm BHP i higienicznych (np. atest PZH, deklaracja zgodności)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color w:val="000000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color w:val="000000"/>
                <w:sz w:val="20"/>
                <w:szCs w:val="20"/>
              </w:rPr>
              <w:t>1 kpl</w:t>
            </w:r>
          </w:p>
        </w:tc>
      </w:tr>
    </w:tbl>
    <w:p>
      <w:pPr>
        <w:pStyle w:val="Normal"/>
        <w:spacing w:lineRule="auto" w:line="360" w:before="0" w:after="0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Source Sans Pro" w:ascii="Source Sans Pro" w:hAnsi="Source Sans Pro"/>
          <w:b/>
          <w:sz w:val="20"/>
          <w:szCs w:val="20"/>
        </w:rPr>
        <w:t>Szczegółowy opis przedmiotu zamówienia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  <w:t>(Szkoły Podstawowej nr 8 w Trzebini)</w:t>
      </w:r>
    </w:p>
    <w:p>
      <w:pPr>
        <w:pStyle w:val="Normal"/>
        <w:spacing w:lineRule="auto" w:line="360" w:before="0" w:after="0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Source Sans Pro" w:hAnsi="Source Sans Pro" w:cs="Source Sans Pro"/>
          <w:sz w:val="20"/>
          <w:szCs w:val="20"/>
          <w:u w:val="single"/>
        </w:rPr>
      </w:pPr>
      <w:r>
        <w:rPr>
          <w:rFonts w:cs="Source Sans Pro" w:ascii="Source Sans Pro" w:hAnsi="Source Sans Pro"/>
          <w:sz w:val="20"/>
          <w:szCs w:val="20"/>
          <w:u w:val="single"/>
        </w:rPr>
        <w:t>Część nr 2 – meble i inne wyposażenie</w:t>
      </w:r>
    </w:p>
    <w:p>
      <w:pPr>
        <w:pStyle w:val="Normal"/>
        <w:spacing w:before="0" w:after="0"/>
        <w:rPr>
          <w:rFonts w:ascii="Source Sans Pro" w:hAnsi="Source Sans Pro" w:cs="Source Sans Pro"/>
          <w:sz w:val="20"/>
          <w:szCs w:val="20"/>
          <w:u w:val="single"/>
        </w:rPr>
      </w:pPr>
      <w:r>
        <w:rPr>
          <w:rFonts w:cs="Source Sans Pro" w:ascii="Source Sans Pro" w:hAnsi="Source Sans Pro"/>
          <w:sz w:val="20"/>
          <w:szCs w:val="20"/>
          <w:u w:val="single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038"/>
        <w:gridCol w:w="56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/kpl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1. 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Krzesło z siedziskiem i oparciem wykonanym ze sklejk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Stelaż wykonany z metalu.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ysokość siedziska: możliwość regulacji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Podstawa w kształcie litery H. Zatyczki z tworzywa chronią podłogę przed zarysowaniem. 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Możliwość stawiania krzesła jedno na drugim. Zgodne z normą PN EN 1729-1:2016-02  PN EN 1729-2:2023-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50 szt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.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tół z możliwością regulacji stopnia pochylenia: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Blat o wymiarze 70 x 50 cm (dopuszcza się +/- 2 cm tolerancji).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eastAsia="Source Sans Pro" w:cs="Source Sans Pro" w:ascii="Source Sans Pro" w:hAnsi="Source Sans Pro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Wymagana regulacja wysokości stołu.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Rozmiar dostosowany do krzeseł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Blat z płyty  minimum 18 mm - kolor buk, narożniki zaokrąglone, stelaż aluminiowy/metalowy w kolorze aluminium.  Wymagane wyposażenie w haczyki na tornister, plastikowe zatyczki chroniące podłogę przed zarysowaniem oraz zatyczki chroniące stelaż przez zarysowaniem go podczas regulowania wysokoś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50 szt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.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 xml:space="preserve">Meble służące do przechowywania pomocy dydaktycznych -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  <w:lang w:eastAsia="pl-PL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Regał z otwartymi półkami. Wymagane szuflady, Wykonany z płyty laminowanej. Fronty pokryte okleiną termoplastyczną w barwach pastelowych. Długość zestawu minimum 110 cm, wysokość minimum 8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8 sz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4.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tanowisko dla ucznia z możliwością oświetlenia punktowego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w skład jednego zestawu wchodzi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biurko jednoosobowe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z uchwytami na tornister o wymiarze nie mniejszym niż 70X50 c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- krzesło wykonane z tworzywa sztucznego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odporne na zabrudzenia i wilgoć, powierzchnia siedziska odporna na zarysowania, antypoślizgowa, zatyczki na nogach krzesła chroniące przed zarysowaniem, zgodne z normą PN EN 1729-1:2016-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ampka stojąca na biurko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 metalowa z regulowanym ramieniem i kloszem.  Lampka na gwint E14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.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Miejsce wyciszeni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– w skład którego wchodzi:</w:t>
              <w:br/>
              <w:t xml:space="preserve">- W skład zestawu wchodzi: </w:t>
              <w:br/>
              <w:t xml:space="preserve"> - 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odwiesie stalowe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odwiesie wolnostojące w kształcie litery U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o wysokości do 2,5 metra, długość podwiesia nie mniejsza niż 2,5 metra, szerokość (długość nogi leżącej na ziemi) nie większa niż 2,5 metra; wykonane z wytrzymałej stali nierdzewnej, z maksymalnym obciążeniem min 150 kg; zabezpieczone osłonami </w:t>
            </w:r>
            <w:r>
              <w:rPr>
                <w:rFonts w:eastAsia="Times New Roman" w:cs="Arial" w:ascii="Source Sans Pro" w:hAnsi="Source Sans Pro"/>
                <w:color w:val="000000"/>
                <w:sz w:val="20"/>
                <w:szCs w:val="20"/>
                <w:lang w:eastAsia="pl-PL"/>
              </w:rPr>
              <w:t>w stonowanym kolorze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, spełniające normy bezpieczeństwa UE i posiadające certyfikat jakości sprzętu SI; zawiera  elementy montażowe : min. 4 szt. karabińczyków stalowych,  z systemem szybkiego montażu, min. 2 szt. haków klamrowych, min 2 szt. krętlików obrotowych , min. 2 szt. przedłużek stalowych (długość 50 cm) do regulacji wysokości zawieszenia; wszystkie elementy montażowe zgodne z normą EN 362; posiada szczegółową instrukcję montażu w języku polskim i minimum dwuletnią gwarancję; podwiesie musi być zarejestrowane w Urzędzie Rejestracji Produktów Leczniczych, Wyrobów Medycznych i Produktów Biobójczych (URPL). </w:t>
              <w:br/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huśtawka okrągł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do terapii integracji sensorycznej; umożliwia ruch liniowy przód - tył oraz ruch na boki. Można wprowadzić ją również w ruch obrotowy; średnica ok. 100 cm, wys. ok.160 cm, max. obciążenie 100 kg, regulacja wys.</w:t>
              <w:br/>
              <w:t>-  hamak terapeutyczny o rozpiętości całkowitej min 300 cm. Wymiary nie mniejsze niż 200 cm x 140 cm; maksymalne obciążenie 120 kg</w:t>
              <w:br/>
              <w:t>- 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materac do hamak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, sztywny materac pokryty trwałą tkaniną PCV do umieszczenia w hamaku, wym. nie mniejsze niż  50 x 60 x 6 cm</w:t>
              <w:br/>
              <w:t>- 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zestaw parawanów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sztu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Parawany wyciszające z ramą obciągniętą materiałem, ustawiany na aluminiowych lub stalowych podstawkach. Wymagana możliwość łączenia kilku parawanów pod różnym kątem prezentacji .  Parawan ma zapewnić różnorodną konfigurację. Minimalna długość 300 cm                        </w:t>
              <w:br/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maglownic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urządzenie dostarczające stymulacji proprioceptywnej, wykorzystywane szczególnie podczas terapii zaburzeń integracji sensorycznej u dzieci. Wymagana możliwość regulacji siły nacisku wałków maglownicy, </w:t>
              <w:br/>
              <w:t>- 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mini wałki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do ćwiczeń rąk i nóg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 zestaw do balansowania składający się z minimum 3 szt. dużych stopni o wys. nie mniejszej niż 20 cm i śr. 35 cm</w:t>
              <w:br/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- minimum 2 szt. małych stopni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o wys. nie mniejszej niż 10 cm i śr. 25 cm, deseczek łączących stopnie, maksymalne obciążenie nie mniejsze niż 70 kg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zestaw klocków piankowych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, minimalna ilość klocków 16. Klocki o różnych kształtach. Wymiary klocków minimum od 25 x 40 x 20 do 30 x 30 x 120.  Wypełnione pianką, która przy intensywnym użytkowaniu nie odkształca się i nie deformuje. Na zewnątrz kształtki piankowe pokryte winny być pokrowcami zapinanymi na zamki błyskawiczne.</w:t>
              <w:br/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zafk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- sztuk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Szafka z zamkniętymi półkami, oraz szufladami, ilość szuflad minimum 4. Chowane uchwyty. Szafka wykonana z płyty laminowanej o grubości nie mniejszej niż 18mm. Pokryta trwałą okleina termoplastyczna w kolorach pastelowych.</w:t>
              <w:br/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klocki transparentne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, przezroczyste plastikowe klocki w różnych kolorach i kształtach (walec, sześcian, prostopadłościan, most, trójkąty), minimum 50 el. o wym. od 3 x 3 x 3,3 cm do 10 x 3,5 x 3,5cm, w plastikowym pojemniku z przykrywką.        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Klocki transparentne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color w:val="000000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>Przezroczyste plastikowe klocki w różnych kolorach i kształtach (walec, sześcian, prostopadłościan, most, trójkąty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>- minimum 50 elem. o wym. od 3 x 3 x 3,3 cm do 10 x 3,5 x 3,5c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>- w plastikowym pojemniku z przykrywk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color w:val="000000"/>
                <w:sz w:val="20"/>
                <w:szCs w:val="20"/>
              </w:rPr>
              <w:t>materac pod podwiesie</w:t>
            </w: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 xml:space="preserve"> - 3 sztuki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color w:val="000000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>Materac rehabilitacyjny w tym samym kolorze, co osłona podwiesia o wymiarach 90x190x5 cm (składany 3 częściowy) posiada oznaczenie 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color w:val="000000"/>
                <w:sz w:val="20"/>
                <w:szCs w:val="20"/>
              </w:rPr>
              <w:t>kołdra sensoryczna</w:t>
            </w: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 xml:space="preserve"> pikowana - 2 sztuki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color w:val="000000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>Wykonana dwustronnie ze 100% Bawełny (certyfikat oeko-tex)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color w:val="000000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>Wymiar 90x130 cm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color w:val="000000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 xml:space="preserve">Wypełnienie mikrokulki szklane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color w:val="000000"/>
                <w:sz w:val="20"/>
                <w:szCs w:val="20"/>
              </w:rPr>
              <w:t>dywan</w:t>
            </w: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color w:val="000000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>Dywan o wymiarach 2 x 3 m o runie wykonanym w 100% z przędzy polipropylenowej (PP) typu heat-set frise, przędza pojedyncza, pokryta środkiem uniepalniającym, posiadająca atest higieniczny lub równoważny. Deseń dywanu – fale morskie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6.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Tabliczki informacyjne zapewniające dostępność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Opisy tabliczek w alfabecie Braille w standardzie Marburg Medium lub innym o podobnych parametrach</w:t>
              <w:br/>
              <w:t>technologia  uzyskania Braille- nadruk UV</w:t>
              <w:br/>
              <w:t xml:space="preserve"> tabliczki informacyjne z opisem graficznym  i pismem Braille. </w:t>
              <w:br/>
              <w:t>Rozmiar tabliczki 10cm  x 20 cm (dopuszcza się +/- 2 cm tolerancji).  W jednorazowych wypadkach możliwy wymiar inny - uzależniony od większej ilości tekstu</w:t>
              <w:br/>
              <w:t>Narożniki zaokrąglone oraz wygładzone wszelkie krawędzie, by uchronić użytkowników przed ryzykiem skaleczenia</w:t>
              <w:br/>
              <w:t xml:space="preserve">Materiał: Dibond o grubości około 0,3 cm o wysokiej trwałości, wykończenie matowe niepołyskujące, odporne na środki czystości / dezynfekujące </w:t>
              <w:br/>
              <w:t xml:space="preserve">Kolorystyka kontrastowa do uzgodnienia z zamawiającym na etapie wykonania po otrzymaniu wykazu tabliczek. Kolor tabliczek szczotkowane aluminium, biała, czarna. Kolor liter do uzgodnienia. </w:t>
              <w:br/>
              <w:t>Montaż trwały na ścian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50 szt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7.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tanowisko pracy nauczyciela biblioteki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- z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estaw składający się z:</w:t>
              <w:br/>
              <w:t xml:space="preserve">biurko wykonane z płyty laminowanej o gr. nie mniejszej niż 18 mm., wymiary nie mniejsze niż wym. 140 x 70 x 75 cm, </w:t>
              <w:br/>
              <w:t>biblioteczka na stelażu wyposażona w pojemnik na książki z przegródkami, wymiar nie mniejszy niż 80 x 45 x 70 cm</w:t>
              <w:br/>
              <w:t xml:space="preserve">Krzesło na kółkach z wyprofilowanym oparciem i podłokietnikami. Regulowana wysokość. Dostępny kolor okleiny klon, buk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</w:t>
            </w:r>
          </w:p>
        </w:tc>
      </w:tr>
    </w:tbl>
    <w:p>
      <w:pPr>
        <w:pStyle w:val="Normal"/>
        <w:spacing w:lineRule="auto" w:line="360" w:before="0" w:after="0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Szczegółowy opis przedmiotu zamówienia</w:t>
      </w:r>
    </w:p>
    <w:p>
      <w:pPr>
        <w:pStyle w:val="Normal"/>
        <w:spacing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(Szkoła Podstawowa w Bolęcinie)</w:t>
      </w:r>
    </w:p>
    <w:p>
      <w:pPr>
        <w:pStyle w:val="Normal"/>
        <w:spacing w:before="0" w:after="0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Część nr 2 – meble i inne wyposażenie</w:t>
      </w:r>
    </w:p>
    <w:p>
      <w:pPr>
        <w:pStyle w:val="Normal"/>
        <w:spacing w:before="0" w:after="0"/>
        <w:rPr>
          <w:rFonts w:ascii="Source Sans Pro" w:hAnsi="Source Sans Pro" w:cs="Source Sans Pro"/>
          <w:sz w:val="20"/>
          <w:szCs w:val="20"/>
          <w:u w:val="single"/>
        </w:rPr>
      </w:pPr>
      <w:r>
        <w:rPr>
          <w:rFonts w:cs="Source Sans Pro" w:ascii="Source Sans Pro" w:hAnsi="Source Sans Pro"/>
          <w:sz w:val="20"/>
          <w:szCs w:val="20"/>
          <w:u w:val="single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129"/>
        <w:gridCol w:w="75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/kpl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1. 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Krzesło z siedziskiem i oparciem wykonanym ze sklejk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Stelaż wykonany z metalu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ysokość siedziska: możliwość regulacji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Podstawa w kształcie litery H. Zatyczki z tworzywa chronią podłogę przed zarysowaniem. 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Możliwość stawiania krzesła jedno na drugim. Zgodne z normą PN EN 1729-1:2016-02  PN EN 1729-2:2023-10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40 szt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tół z możliwością regulacji stopnia pochylenia: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Blat o wymiarze 70 x 50 cm (dopuszcza się +/- 2 cm tolerancji).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eastAsia="Source Sans Pro" w:cs="Source Sans Pro" w:ascii="Source Sans Pro" w:hAnsi="Source Sans Pro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Wymagana regulacja wysokości stołu.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Rozmiar dostosowany do krzeseł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Blat z płyty  minimum 18 mm - kolor buk, narożniki zaokrąglone, stelaż aluminiowy/metalowy w kolorze aluminium.  Wymagane wyposażenie w haczyki na tornister, plastikowe zatyczki chroniące podłogę przed zarysowaniem oraz zatyczki chroniące stelaż przez zarysowaniem go podczas regulowania wysokości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20 szt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Ławka szkolna pojedyncza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Ławka o wymiarach 70X50 cm. Wykonana z profili zamkniętych 25mm x 25mm malowana proszkowa. Blat wykonany z płyty laminowej o grubości 18mm wykończony obrzeżem PCV 2 mm.  Ławka posiada zatyczki zabezpieczające podłogę przed zarysowaniem.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ymagany certyfikat dopuszczający do użytkowania w jednostkach oświatowych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25 szt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4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Meble służące do przechowywania pomocy dydaktycznych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-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Szafa zamykana na klucz z pólkami  Wykonana z płyty laminowanej o grubości nie mniejszej niż 18mm. Całkowite wymiary wysokość nie większa niż 225 cm szerokość nie większa niż  85 c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4 szt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tanowisko dla ucznia z możliwością oświetlenia punktowego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w skład jednego zestawu wchodzi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biurko jednoosobowe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z uchwytami na tornister o wymiarze nie mniejszym niż 70X50 c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krzesło wykonane z tworzywa sztucznego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odporne na zabrudzenia i wilgoć, powierzchnia siedziska odporna na zarysowania, antypoślizgowa, zatyczki na nogach krzesła chroniące przed zarysowaniem, zgodne z normą PN EN 1729-1:2016-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ampka stojąca na biurko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 metalowa z regulowanym ramieniem i kloszem.  Lampka na gwint E14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6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 xml:space="preserve">Miejsce wyciszeni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sz w:val="20"/>
                <w:szCs w:val="20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w skład którego wchodzi:</w:t>
            </w:r>
            <w:r>
              <w:rPr>
                <w:rFonts w:cs="Source Sans Pro" w:ascii="Source Sans Pro" w:hAnsi="Source Sans Pro"/>
                <w:sz w:val="20"/>
                <w:szCs w:val="20"/>
                <w:u w:val="single"/>
              </w:rPr>
              <w:br/>
            </w:r>
            <w:r>
              <w:rPr>
                <w:rFonts w:cs="Source Sans Pro" w:ascii="Source Sans Pro" w:hAnsi="Source Sans Pro"/>
                <w:sz w:val="20"/>
                <w:szCs w:val="20"/>
              </w:rPr>
              <w:t>-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dywan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o wymiarach 3 x 4 m. Wymagany atest na trudnopalność. Przeznaczony do jednostek oświatowych. Wymagany certyfikat zgodności 505AC 017Puf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worek dowolnie formatowalny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wraz z małą pufą pod nogi , wykonany z ekoskóry z atestem PZH. Wypełnienie wsad styropianowy, zabezpieczenie zamek oraz rzep. Wymiary 85/85/110cmHamak wykonany z tkaniny spadochronowej (terylenu) z nadmuchiwaną poduszką w środku. Możliwość zamknięcia. Wymiary 70x70x140 cm. Maksymalne obciążenie 75 kg. W komplecie zestaw do montow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materac gimnastyczny do ćwiczeń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, rehabilitacyjny 3 częściowy. Materiał PVC, pianka EPE, Wymiary 180x60x5 cm. Waga 1,7 kg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7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Biała tablica suchościeraln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- z powierzchnią magnetyczną umożliwiającą zapisywanie oraz mocowanie dokumentów za pomocą magnesów. Rozmiar 120 cm x 90 cm</w:t>
              <w:br/>
              <w:t>Gładka lakierowana powierzchnia, odporna na zadrapania, powstawania smug i zabrudzeń. Rama wykonana z anodowanego aluminium. Wymagana półka na pisaki - minimum 30 cm. Zestaw do montażu w komplecie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2 szt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8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Tabliczki informacyjne zapewniające dostępność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opisy tabliczek w alfabecie Braille w standardzie Marburg Medium lub innym o podobnych parametrach technologia  uzyskania Braille- nadruk UV</w:t>
              <w:br/>
              <w:t xml:space="preserve"> tabliczki informacyjne z opisem graficznym  i pismem Braille. </w:t>
              <w:br/>
              <w:t xml:space="preserve">Rozmiar tabliczki 10cm  x 20 cm (dopuszcza się +/- 2 cm tolerancji).  W uzasadnionych wypadkach możliwy wymiar inny – </w:t>
            </w:r>
            <w:r>
              <w:rPr>
                <w:rFonts w:cs="Source Sans Pro" w:ascii="Source Sans Pro" w:hAnsi="Source Sans Pro"/>
                <w:sz w:val="20"/>
                <w:szCs w:val="20"/>
                <w:u w:val="single"/>
              </w:rPr>
              <w:t>uzależniony od większej ilości tekstu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br/>
              <w:t>Narożniki zaokrąglone oraz wygładzone wszelkie krawędzie, by uchronić użytkowników przed ryzykiem skaleczenia</w:t>
              <w:br/>
              <w:t>Materiał: Dibond o grubości około 0,3 cm o wysokiej trwałości, wykończenie matowe niepołyskujące, odporne na środki czystości/dezynfekujące. Kolorystyka kontrastowa do uzgodnienia z zamawiającym na etapie wykonania po otrzymaniu wykazu tabliczek. Kolor tabliczek szczotkowane aluminium, biała, czarna. Kolor liter do uzgodnienia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eastAsia="Source Sans Pro" w:cs="Source Sans Pro" w:ascii="Source Sans Pro" w:hAnsi="Source Sans Pro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Montaż trwały na ścianie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50 szt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9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Dywan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o wymiarach 2 x 3 m. Wymagany atest na trudnopalność. Przeznaczony do jednostek oświatowych. Wymagany certyfikat zgodności 505AC 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0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Fotel do wyciszenia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fotel obrotowy do wyciszenia. Kształt fotela - ręka. Materiał 100% poliester, welur. Wymiary nie mniejsze niż długość 80 cm, wysokość 85 cm, głębokość 75 cm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szt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1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Meble do przechowywania pomocy dydaktycznych w gabinetach specjalistycznych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Szafa zamykana na klucz z półkami, podzielona na dwie części. Wykonana z płyty laminowanej o grubości nie mniejszej niż 18mm. Fronty pokryte trwałą okleiną termoplastyczną. Całkowite wymiary wysokość nie większa niż 162 cm szerokość nie większa niż  80 cm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2 kpl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2.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zafka do szatni szkolnej (cztery komory)</w:t>
            </w:r>
            <w:r>
              <w:rPr>
                <w:rFonts w:cs="Source Sans Pro" w:ascii="Source Sans Pro" w:hAnsi="Source Sans Pro"/>
                <w:sz w:val="20"/>
                <w:szCs w:val="20"/>
                <w:u w:val="single"/>
              </w:rPr>
              <w:t>,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w tym co najmniej 2 komory dostosowane do potrzeb osób z niepełnosprawnością (umieszczone maksymalnie na wysokości 120 cm, z uchwytami nie wyżej niż 90 cm)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ykonane z trwałych materiałów (np. blacha stalowa malowana proszkowo), z nowoczesnym i estetycznym wykończeniem. Każda komora wyposażona w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 drzwi zamykane są zamkiem kluczowym jednopunktowym, dwa kluczyki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wygodny uchwyt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 otwory wentylacyj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- haczyki na ubrania lub drąże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Konstrukcja bezpieczna i stabilna, z możliwością przymocowania do ściany. Krawędzie zaokrąglone. Kolorystyka kontrastowa, ułatwiająca identyfikację. Dla uczniów z niepełnosprawnością wzroku – możliwość oznaczeń (np. alfabet Braille’a, wypukłe symbole)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ymagana zgodność z zasadami projektowania uniwersalnego, gwarancja min. 24 miesiące oraz dokumenty potwierdzające spełnienie norm BHP i higienicznych (np. atest PZH, deklaracja zgodności)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</w:t>
            </w:r>
          </w:p>
        </w:tc>
      </w:tr>
    </w:tbl>
    <w:p>
      <w:pPr>
        <w:pStyle w:val="Normal"/>
        <w:spacing w:lineRule="auto" w:line="254" w:before="0" w:after="0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lineRule="auto" w:line="254"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lineRule="auto" w:line="254"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Szczegółowy opis przedmiotu zamówienia</w:t>
      </w:r>
    </w:p>
    <w:p>
      <w:pPr>
        <w:pStyle w:val="Normal"/>
        <w:spacing w:lineRule="auto" w:line="254"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(Zespół Szkolno – Przedszkolny w Młoszowej)</w:t>
      </w:r>
    </w:p>
    <w:p>
      <w:pPr>
        <w:pStyle w:val="Normal"/>
        <w:spacing w:lineRule="auto" w:line="360" w:before="0" w:after="0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Source Sans Pro" w:hAnsi="Source Sans Pro" w:cs="Source Sans Pro"/>
          <w:sz w:val="20"/>
          <w:szCs w:val="20"/>
          <w:u w:val="single"/>
        </w:rPr>
      </w:pPr>
      <w:r>
        <w:rPr>
          <w:rFonts w:cs="Source Sans Pro" w:ascii="Source Sans Pro" w:hAnsi="Source Sans Pro"/>
          <w:sz w:val="20"/>
          <w:szCs w:val="20"/>
          <w:u w:val="single"/>
        </w:rPr>
        <w:t>Część nr 2 – meble i inne wyposażenie</w:t>
      </w:r>
    </w:p>
    <w:p>
      <w:pPr>
        <w:pStyle w:val="Normal"/>
        <w:spacing w:before="0" w:after="0"/>
        <w:rPr>
          <w:rFonts w:ascii="Source Sans Pro" w:hAnsi="Source Sans Pro" w:cs="Source Sans Pro"/>
          <w:sz w:val="20"/>
          <w:szCs w:val="20"/>
          <w:u w:val="single"/>
        </w:rPr>
      </w:pPr>
      <w:r>
        <w:rPr>
          <w:rFonts w:cs="Source Sans Pro" w:ascii="Source Sans Pro" w:hAnsi="Source Sans Pro"/>
          <w:sz w:val="20"/>
          <w:szCs w:val="20"/>
          <w:u w:val="single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215"/>
        <w:gridCol w:w="60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zt./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kpl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1. 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Krzesło z siedziskiem i oparciem wykonanym ze sklejki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Stelaż wykonany z metalu.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ysokość siedziska: możliwość regulacji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Podstawa w kształcie litery H. Zatyczki z tworzywa chronią podłogę przed zarysowaniem. 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Możliwość stawiania krzesła jedno na drugim. Zgodne z normą PN EN 1729-1:2016-02  PN EN 1729-2:2023-10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odział wiekowy: klasa 6-8</w:t>
              <w:br/>
              <w:t>20 sztuk - krzesła szare</w:t>
              <w:br/>
              <w:t>40 sztuk – krzesła zielon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60 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tół z możliwością regulacji stopnia pochylenia: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Blat o wymiarze 70 x 50 cm (dopuszcza się +/- 2 cm tolerancji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Wymagana regulacja wysokości stołu. 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Rozmiar dostosowany do krzeseł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Blat z płyty  minimum 18 mm - kolor buk, narożniki zaokrąglone, stelaż aluminiowy/metalowy w kolorze aluminium.  Wymagane wyposażenie w haczyki na tornister, plastikowe zatyczki chroniące podłogę przed zarysowaniem oraz zatyczki chroniące stelaż przez zarysowaniem go podczas regulowania wysokości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sz w:val="20"/>
                <w:szCs w:val="20"/>
              </w:rPr>
              <w:t>24 szt. dla klas starszych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sz w:val="20"/>
                <w:szCs w:val="20"/>
              </w:rPr>
              <w:t>6 szt. dla klas 1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30 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 xml:space="preserve">Meble służące do przechowywania pomocy dydaktycznych -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  <w:lang w:eastAsia="pl-PL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Szafa zamykana na klucz z pólkami  Wykonana z płyty laminowanej o grubości nie mniejszej niż 18mm. Całkowite wymiary wysokość nie większa niż 225 cm szerokość nie większa niż  85 c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5  szt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4. 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Ławka szkolna</w:t>
            </w:r>
            <w:r>
              <w:rPr>
                <w:rFonts w:cs="Source Sans Pro" w:ascii="Source Sans Pro" w:hAnsi="Source Sans Pro"/>
                <w:sz w:val="20"/>
                <w:szCs w:val="20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podwójn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o wymiarze nie większym niż 130 x 50 cm. Wykonana z płyty laminowanej o grubości nie mniejszej niż 18 mm z zaokrąglonymi narożnikami. Wymagane wyposażenie w haczyk na tornister, plastikowe zatyczki chroniące podłogę przed zarysowani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Kolor stelażu: </w:t>
              <w:br/>
              <w:t>zielone 24 szt. kl. 6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eastAsia="Source Sans Pro" w:cs="Source Sans Pro" w:ascii="Source Sans Pro" w:hAnsi="Source Sans Pr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zare 12 szt. kl. 6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zielone 24 szt. kl. 1-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żółte  12 sztuk 1-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Ławka szkolna komputerowa pojedyncz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, kolor biały 24 szt. do pracowni informatycznej –  o wymiarze nie większym niż 70x60 cm, wyposażona w elementy umożliwiające wygodne użytkowanie sprzętu komputerowego, w tym wysuwaną powierzchnię roboczą przeznaczoną do umieszczenia klawiatury oraz dodatkowe mocowanie/półkę umożliwiającą instalację jednostki centralnej.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96 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 xml:space="preserve">Krzesło obrotowe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Stelaż krzesła wyposażony w kółka i mechanizm regulacji wysokości. Siedzisko i oparcie połączone w jedną całość, wykonane z tworzywa sztucznego. Odporne na zabrudzenia i wilgoć. Wymagane zastosowanie na powierzchni siedziska systemu antypoślizgowego zabezpieczającego przed zsunięciem się dziecka.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Kolor siedziska lub nóżek: seledynowy/ jasnozielony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20 szt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6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tanowisko dla ucznia z możliwością oświetlenia punktowego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w skład jednego zestawu wchodzi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biurko jednoosobowe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z uchwytami na tornister o wymiarze nie mniejszym niż 70X50 c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krzesło wykonane z tworzywa sztucznego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odporne na zabrudzenia i wilgoć, powierzchnia siedziska odporna na zarysowania, antypoślizgowa, zatyczki na nogach krzesła chroniące przed zarysowaniem, zgodne z normą PN EN 1729-1:2016-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ampka stojąca na biurko  metalow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z regulowanym ramieniem i kloszem.  Lampka na gwint E14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2 kpl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7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 xml:space="preserve">Miejsce wyciszenia –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 skład zestawu chodzi: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odwiesie stal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Podwiesie wolnostojące w kształcie litery U o wysokości do 2,5 metra, długość podwiesia nie mniejsza niż 2 metry, szerokość (długość nogi leżącej na ziemi) nie większa niż 2 metry; wykonane z wytrzymałej stali nierdzewnej, z maksymalnym obciążeniem min 150 kg; zabezpieczone osłonami, spełniające normy bezpieczeństwa UE i posiadające certyfikat jakości sprzętu SI; zawiera  elementy montażowe : min. 4 szt. karabińczyków stalowych,  z systemem szybkiego montażu, min. 2 szt. haków klamrowych, min 2 szt. krętlików obrotowych , min. 2 szt. przedłużek stalowych (długość 50 cm) do regulacji wysokości zawieszenia; wszystkie elementy montażowe zgodne z normą EN 362; posiada szczegółową instrukcję montażu w języku polskim i minimum dwuletnią gwarancję; podwiesie musi być zarejestrowane w Urzędzie Rejestracji Produktów Leczniczych, Wyrobów Medycznych i Produktów Biobójczych (URPL). </w:t>
              <w:br/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- huśtawk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okrągła do terapii integracji sensorycznej; umożliwia ruch liniowy przód - tył oraz ruch na boki. Można wprowadzić ją również w ruch obrotowy; średnica ok. 100 cm, wys. ok.160 cm, max. obciążenie 100 kg, regulacja wy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Calibri" w:ascii="Source Sans Pro" w:hAnsi="Source Sans Pro"/>
                <w:b/>
                <w:bCs/>
                <w:sz w:val="20"/>
                <w:szCs w:val="20"/>
              </w:rPr>
              <w:t>hamak elastyczny</w:t>
            </w:r>
            <w:r>
              <w:rPr>
                <w:rFonts w:cs="Calibri" w:ascii="Source Sans Pro" w:hAnsi="Source Sans Pro"/>
                <w:sz w:val="20"/>
                <w:szCs w:val="20"/>
              </w:rPr>
              <w:t xml:space="preserve"> – do terapii integracji sensorycznej, </w:t>
            </w:r>
            <w:r>
              <w:rPr>
                <w:rFonts w:cs="Calibri" w:ascii="Source Sans Pro" w:hAnsi="Source Sans Pro"/>
                <w:sz w:val="20"/>
                <w:szCs w:val="20"/>
                <w:shd w:fill="FFFFFF" w:val="clear"/>
              </w:rPr>
              <w:t>zapewnia także możliwość wykonywania swobodnych ruchów wirowych oraz w linii prostej</w:t>
            </w:r>
            <w:r>
              <w:rPr>
                <w:rFonts w:cs="Calibri" w:ascii="Source Sans Pro" w:hAnsi="Source Sans Pro"/>
                <w:sz w:val="20"/>
                <w:szCs w:val="20"/>
              </w:rPr>
              <w:br/>
            </w:r>
            <w:r>
              <w:rPr>
                <w:rFonts w:cs="Calibri" w:ascii="Source Sans Pro" w:hAnsi="Source Sans Pro"/>
                <w:b/>
                <w:bCs/>
                <w:sz w:val="20"/>
                <w:szCs w:val="20"/>
              </w:rPr>
              <w:t>- zestaw parawanów -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2 sztu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Parawany wyciszające z ramą obciągniętą materiałem, ustawiany na aluminiowych lub stalowych podstawkach. Wymagana możliwość łączenia kilku parawanów pod różnym kątem prezentacji .  Parawan ma zapewnić różnorodną konfigurację. Minimalna długość 300 cm                        </w:t>
              <w:br/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- maglownica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urządzenie dostarczające stymulacji proprioceptywnej, Wykorzystywane szczególnie podczas terapii zaburzeń integracji sensorycznej u dzieci. Wymagana możliwość regulacji siły nacisku wałków maglownicy, </w:t>
              <w:br/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- mini wałki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do ćwiczeń rąk i nó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wysoka kanapa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z zabudowanymi bokami , wykonana  z materiału bezpiecznego  pokrytego trudnopalną tkaniną. konstrukcja wykonana z profilu stalowego lub  aluminiowego ,                                                                                                                                                                                                   Wymiary: minimalny 130 x 70 x 140 cm , wysokość siedziska minimalna  40 cm, głębokość siedziska minimalnie  50 cm. Kolor szary lub inny o tonacji przyjaznej i spokojnej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color w:val="EE0000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8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 xml:space="preserve">Tabliczki informacyjne zapewniające dostępność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Opisy tabliczek w alfabecie Braille w standardzie Marburg Medium lub innym o podobnych parametrach</w:t>
              <w:br/>
              <w:t>technologia  uzyskania Braille- nadruk UV</w:t>
              <w:br/>
              <w:t xml:space="preserve"> tabliczki informacyjne z opisem graficznym  i pismem Braille. </w:t>
              <w:br/>
              <w:t>Rozmiar tabliczki 10cm  x 20 cm (dopuszcza się +/- 2 cm tolerancji).  W jednorazowych wypadkach możliwy wymiar inny - uzależniony od większej ilości tekstu</w:t>
              <w:br/>
              <w:t>Narożniki zaokrąglone oraz wygładzone wszelkie krawędzie, by uchronić użytkowników przed ryzykiem skaleczenia</w:t>
              <w:br/>
              <w:t xml:space="preserve">Materiał: Dibond o grubości około 0,3 cm o wysokiej trwałości, wykończenie matowe niepołyskujące, odporne na środki czystości / dezynfekujące </w:t>
              <w:br/>
              <w:t xml:space="preserve">Kolorystyka kontrastowa do uzgodnienia z zamawiającym na etapie wykonania po otrzymaniu wykazu tabliczek. Kolor tabliczek szczotkowane aluminium, biała, czarna. Kolor liter do uzgodnienia. </w:t>
              <w:br/>
              <w:t>Montaż trwały na ścianie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30 szt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9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Stanowisko pracy nauczyciela biblioteki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- z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estaw składający się z:</w:t>
              <w:br/>
              <w:t xml:space="preserve">biurko wykonane z płyty laminowanej o gr. nie mniejszej niż 18 mm., wymiary nie mniejsze niż wym. 140 x 70 x 75 cm, </w:t>
              <w:br/>
              <w:t>biblioteczka na stelażu wyposażona w pojemnik na książki z przegródkami, wymiar nie mniejszy niż 80 x 45 x 70 cm</w:t>
              <w:br/>
              <w:t xml:space="preserve">Krzesło na kółkach z wyprofilowanym oparciem i podłokietnikami. Regulowana wysokość.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0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Meble do przechowywania pomocy dydaktycznych w gabinetach specjalistycznych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-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Szafa zamykana na klucz z pólkami, podzielona na dwie części. Wykonana z płyty laminowanej o grubości nie mniejszej niż 18mm. Fronty pokryte trwałą okleina termoplastyczną. Całkowite wymiary wysokość nie większa niż 162-szerokość nie większa niż  80 c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szt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1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Miejsce do pracy z uczniem z poziomu podłogi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-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estaw składający się z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oduszek do siedzenia na podłodze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- ilość minimum 15 sztuk,</w:t>
              <w:br/>
              <w:t xml:space="preserve">minimalna wysokość 3 cm. 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oduszki wykonane z tkaniny PCV - i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lość – 1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tojaka na poduszki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 umożliwiającego ich poukładanie w sposób trwały,  Ilość 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elementy pokrytych tkaniną PCV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- pozbawionych ftalanów  o różnych kształtach zachęcające do zabawy w grupie, zabaw konstrukcyjnych - ilość –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przyrządu do treningu reakcji równoważnych - i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lość - 2, </w:t>
              <w:br/>
              <w:t>przyrządu umożliwiającego ćwiczenie różnorodnych partii mięśni, Ilość –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zestaw piłek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wraz z workiem do ich przechowywania o różnej strukturze i powierzchni. Służą one do ćwiczeń zmysłu dotyku, masażu rąk itp. Minimalna ilość piłek - 15. Minimalna średnica 3,5 cm  Ilość  zestawów- 1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-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materac trzy częściowy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 wykonany z tkaniny PCV niezawierającej ftalanów - ilość - 1  kpl                                                                                                                                                    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kpl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2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 xml:space="preserve">Fotel do wyciszenia - </w:t>
            </w:r>
          </w:p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Kształt fotela - ręka. Materiał 100% poliester, welur. Wymiary nie mniejsze niż długość 80 cm, wysokość 85 cm, głębokość 75 cm. 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Kolory: 2 x zielony, 1 x niebieski, 1 x antracyt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4 szt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3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 xml:space="preserve">Podest teatralny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Modułowy podest sceniczny ze schodkami składający się z kilku podestów. Wymagana możliwość dowolnego łączenia podestu w różne kształty w zależności od potrzeb. Minimalny rozmiar całego podestu 4 x 3 metry.  Podest powinien być łatwy w montażu, lekki, wodoodporny. Powierzchnia podestu powinna być pokryta warstwą antypoślizgową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 szt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4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Fantom</w:t>
            </w: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do nauki RKO z defibrylatorem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Specyfikacja manekinu: 1 sztuka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Typ: Tors męski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Wizualna prezentacja przepływu krwi: Nie.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Unoszenie się klatki piersiowej przy wdechach: Tak</w:t>
              <w:br/>
              <w:t>Odchylanie głowy, unoszenie podbródka: Tak</w:t>
              <w:br/>
              <w:t>System dróg oddechowych: Bezpieczny wydech zwrotny, wymienne sztuczne płuca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Punkty anatomiczne (żebra, wyrostek mieczykowaty): Tak</w:t>
              <w:br/>
              <w:t>Długość: nie mniej niż 50 cm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Gwarancja: 3 lata (elektronika 2 lata, materiały eksploatacyjne nie są objęte gwarancją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Source Sans Pro" w:cs="Source Sans Pro" w:ascii="Source Sans Pro" w:hAnsi="Source Sans Pro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Specyfikacja manekinu - 1 sztuka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Fantom Little Baby QCPR (skóra jasna)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x płuca (zainstalowane w fantomie)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6 x chusteczki do dezynfekcji fantomu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x pampersy dla fantomu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x miękka torba transportowa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Specyfikacja defibrylatora:</w:t>
            </w:r>
          </w:p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eastAsia="Source Sans Pro" w:cs="Source Sans Pro" w:ascii="Source Sans Pro" w:hAnsi="Source Sans Pro"/>
                <w:sz w:val="20"/>
                <w:szCs w:val="20"/>
              </w:rPr>
              <w:t xml:space="preserve"> </w:t>
            </w:r>
            <w:r>
              <w:rPr>
                <w:rFonts w:cs="Source Sans Pro" w:ascii="Source Sans Pro" w:hAnsi="Source Sans Pro"/>
                <w:sz w:val="20"/>
                <w:szCs w:val="20"/>
              </w:rPr>
              <w:t>Komunikaty głosowe w języku polskim i angielskim</w:t>
              <w:br/>
              <w:t>W zestawie komplet elektrod szkoleniowych dla dorosłych oraz dla dzie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asilanie bateryjne lub przy użyciu zasilacza sieciowego</w:t>
              <w:br/>
              <w:t>minimum 10 scenariuszy szkoleniowych</w:t>
              <w:br/>
              <w:t>Scenariusze są zgodne z programem szkolenia AED Europejskiej Rady ds. Resuscytacji</w:t>
              <w:br/>
              <w:t>Możliwość sterowania za pomocą pilota</w:t>
              <w:br/>
              <w:t>Wszystkie elementy zestawu mieszczą się w poręcznym etu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2 szt.</w:t>
            </w:r>
          </w:p>
        </w:tc>
      </w:tr>
    </w:tbl>
    <w:p>
      <w:pPr>
        <w:pStyle w:val="Normal"/>
        <w:spacing w:before="0" w:after="0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4665" cy="33274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9" r="-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74665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31:00Z</dcterms:created>
  <dc:creator>Agnieszka Palka-Sikora</dc:creator>
  <dc:description/>
  <cp:keywords/>
  <dc:language>en-US</dc:language>
  <cp:lastModifiedBy>Katarzyna Kopeć-Dźwigaj</cp:lastModifiedBy>
  <cp:lastPrinted>2025-07-17T10:28:00Z</cp:lastPrinted>
  <dcterms:modified xsi:type="dcterms:W3CDTF">2025-11-28T09:24:00Z</dcterms:modified>
  <cp:revision>15</cp:revision>
  <dc:subject/>
  <dc:title/>
</cp:coreProperties>
</file>